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40"/>
          <w:szCs w:val="40"/>
        </w:rPr>
        <w:t xml:space="preserve">Rebel Starfigh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A-Wing (A-W) Technical Da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Aurabesh" w:cs="Aurabesh" w:ascii="Aurabesh" w:hAnsi="Aurabesh"/>
          <w:color w:val="000080"/>
          <w:sz w:val="16"/>
          <w:szCs w:val="16"/>
        </w:rPr>
        <w:t>A 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drawing>
          <wp:inline distT="0" distB="0" distL="0" distR="0">
            <wp:extent cx="207772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odel/Type: Dodonna/Blissex RZ-1A  A-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Speed: 120 MG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asers: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Ions: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issiles: 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Torpedos: 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Shield Strenght: 2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ull Strength: 1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ower Plant Output: 27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Acceleration: 1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Roll Rate: 6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itch: 1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ength: 9,6 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rew: one pil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argo Capacity: 40 k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ife-Support: one wee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Lasers): 1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Concussion):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until Shields fail (Lasers): 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B-Wing (B-W) Technical Da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Aurabesh" w:cs="Aurabesh" w:ascii="Aurabesh" w:hAnsi="Aurabesh"/>
          <w:color w:val="000080"/>
          <w:sz w:val="16"/>
          <w:szCs w:val="16"/>
        </w:rPr>
        <w:t>B 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drawing>
          <wp:inline distT="0" distB="0" distL="0" distR="0">
            <wp:extent cx="1609725" cy="185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odel/Type: B-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Speed: 88 MG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asers: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Ions: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issiles: 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Torpedos: 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Shield Strength: 5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ull Strength: 63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ower Plant Output: 20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Acceleration: 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Roll Rate: 3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itch: 1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ength: 17,4 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rew: one pil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argo Capacity: 75 k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ife-Support: 7-10 da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Lasers): 4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Concussion): 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>Hits until Shields fail (Lasers):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R-41 Starchaser (R-41) Technical Da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Aurabesh" w:cs="Aurabesh" w:ascii="Aurabesh" w:hAnsi="Aurabesh"/>
          <w:color w:val="000080"/>
          <w:sz w:val="16"/>
          <w:szCs w:val="16"/>
        </w:rPr>
        <w:t>R 41 STARCH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drawing>
          <wp:inline distT="0" distB="0" distL="0" distR="0">
            <wp:extent cx="1882775" cy="1180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odel/Type: R-4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asers: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Ions: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issiles: 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Torpedos: 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Shield Strength: 1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ull Strength: 1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ower Plant Output: 22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Acceleration: 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Roll Rate: 1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itch: 1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ength: 16,2 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rew: one pil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argo Capacity: unkn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ife-Support: 4 da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Lasers): 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Concussion):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until Shields fail (Lasers): 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T-Wing (T-W) Technical Da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Aurabesh" w:cs="Aurabesh" w:ascii="Aurabesh" w:hAnsi="Aurabesh"/>
          <w:color w:val="000080"/>
          <w:sz w:val="16"/>
          <w:szCs w:val="16"/>
        </w:rPr>
        <w:t>T 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drawing>
          <wp:inline distT="0" distB="0" distL="0" distR="0">
            <wp:extent cx="1600200" cy="143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odel/Type: T-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asers: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Ions: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issiles: 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Torpedos: 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Shield Strength: 1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ull Strength: 1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ower Plant Output: 2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Acceleration: 1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Roll Rate: 4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itch: 1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ength: 9,6 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rew: one pil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argo Capacity: unkn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ife-Support: 5-6 da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Lasers): 9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Concussion):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until Shields fail (Lasers): 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X-Wing (X-W) Technical Da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Aurabesh" w:cs="Aurabesh" w:ascii="Aurabesh" w:hAnsi="Aurabesh"/>
          <w:color w:val="000080"/>
          <w:sz w:val="16"/>
          <w:szCs w:val="16"/>
        </w:rPr>
        <w:t>X 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drawing>
          <wp:inline distT="0" distB="0" distL="0" distR="0">
            <wp:extent cx="2204720" cy="1385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odel/Type: Incom T-65C-A2 X-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Speed: 100 MG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asers: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Ions: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issiles: 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Torpedoes: 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Shield Strength: 2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ull Strength: 21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ower Plant Output: 22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Acceleration: 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Roll Rate: 4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itch: 1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ength: 12,5 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rew: 1 Pilot, 1 astromech dro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argo Capacity: 110 kg, 0,4 m³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ife-Support: one wee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Lasers): 19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Concussion): 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until Shields fail (Lasers): 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Y-Wing (Y-W) Technical Da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Aurabesh" w:cs="Aurabesh" w:ascii="Aurabesh" w:hAnsi="Aurabesh"/>
          <w:color w:val="000080"/>
          <w:sz w:val="16"/>
          <w:szCs w:val="16"/>
        </w:rPr>
        <w:t>Y 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drawing>
          <wp:inline distT="0" distB="0" distL="0" distR="0">
            <wp:extent cx="1453515" cy="1385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odel/Type: Koensayr BTL-A4 Y-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Speed: 80 MG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asers: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Ions: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issiles: 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Torpedos: 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Shield Strength: 375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ull Strength: 42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ower Plant Output: 18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Acceleration: 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Roll Rate: 2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itch: 1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ength: 16 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rew: 1 Pilot, 1 astromech droi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argo Capacity: 110 kg, 0,4 m³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ife-Support: one wee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Lasers): 3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Concussion):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>Hits until Shields fail (Lasers):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Z-95 Headhunter (Z-95) Technical Da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Aurabesh" w:cs="Aurabesh" w:ascii="Aurabesh" w:hAnsi="Aurabesh"/>
          <w:color w:val="000080"/>
          <w:sz w:val="16"/>
          <w:szCs w:val="16"/>
        </w:rPr>
        <w:t>Z 95 HEAD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drawing>
          <wp:inline distT="0" distB="0" distL="0" distR="0">
            <wp:extent cx="2058670" cy="1580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odel/Type: Z-9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asers: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Ions: n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Missiles: 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Torpedos: 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Shield Strength: 1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ull Strength: 1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ower Plant Output: 22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Acceleration: 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Roll Rate: 3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Pitch: 1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ength: 12,5 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rew: one pil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Cargo Capacity: unkn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Life-Support: 2-4 day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Lasers): 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to kill (Concussion):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 xml:space="preserve">Hits until Shields fail (Lasers): 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urabes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