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40"/>
          <w:szCs w:val="40"/>
        </w:rPr>
        <w:t>Imperial Fighters</w:t>
      </w:r>
    </w:p>
    <w:p>
      <w:pPr>
        <w:pStyle w:val="Normal"/>
        <w:spacing w:lineRule="auto" w:line="240"/>
        <w:rPr>
          <w:rFonts w:ascii="Aurabesh" w:hAnsi="Aurabesh" w:eastAsia="Aurabesh" w:cs="Aurabesh"/>
          <w:b/>
          <w:b/>
          <w:bCs/>
          <w:color w:val="000080"/>
          <w:sz w:val="24"/>
          <w:szCs w:val="24"/>
        </w:rPr>
      </w:pPr>
      <w:r>
        <w:rPr>
          <w:rFonts w:eastAsia="Aurabesh" w:cs="Aurabesh" w:ascii="Aurabesh" w:hAnsi="Aurabesh"/>
          <w:b/>
          <w:bCs/>
          <w:color w:val="000080"/>
          <w:sz w:val="24"/>
          <w:szCs w:val="24"/>
        </w:rPr>
        <w:t>IMPERIAL  FIGHTERS</w:t>
      </w:r>
    </w:p>
    <w:p>
      <w:pPr>
        <w:pStyle w:val="Normal"/>
        <w:spacing w:lineRule="auto" w:line="240"/>
        <w:rPr>
          <w:rFonts w:ascii="Aurabesh" w:hAnsi="Aurabesh" w:eastAsia="Aurabesh" w:cs="Aurabesh"/>
          <w:b/>
          <w:b/>
          <w:bCs/>
          <w:color w:val="000080"/>
          <w:sz w:val="24"/>
          <w:szCs w:val="24"/>
        </w:rPr>
      </w:pPr>
      <w:r>
        <w:rPr>
          <w:rFonts w:eastAsia="Aurabesh" w:cs="Aurabesh" w:ascii="Aurabesh" w:hAnsi="Aurabesh"/>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drawing>
          <wp:inline distT="0" distB="0" distL="0" distR="0">
            <wp:extent cx="2516505"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16505" cy="2341245"/>
                    </a:xfrm>
                    <a:prstGeom prst="rect">
                      <a:avLst/>
                    </a:prstGeom>
                  </pic:spPr>
                </pic:pic>
              </a:graphicData>
            </a:graphic>
          </wp:inline>
        </w:drawing>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TIE Fighter (T/F) Technical Data</w:t>
      </w:r>
    </w:p>
    <w:p>
      <w:pPr>
        <w:pStyle w:val="Normal"/>
        <w:spacing w:lineRule="auto" w:line="240"/>
        <w:rPr>
          <w:rFonts w:ascii="Times New Roman" w:hAnsi="Times New Roman" w:eastAsia="Times New Roman" w:cs="Times New Roman"/>
          <w:color w:val="000080"/>
          <w:sz w:val="24"/>
          <w:szCs w:val="24"/>
        </w:rPr>
      </w:pPr>
      <w:r>
        <w:rPr>
          <w:rFonts w:eastAsia="Aurabesh" w:cs="Aurabesh" w:ascii="Aurabesh" w:hAnsi="Aurabesh"/>
          <w:color w:val="000080"/>
          <w:sz w:val="16"/>
          <w:szCs w:val="16"/>
        </w:rPr>
        <w:t>TIE FIGHTER</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Model/Type: Sienar Fleet Systems Tie Fighter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Speed: 100 MGLT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asers:    2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Ions:    none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Missiles:    4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Torpedoes:    none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Shield Strength:    none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ull Strength:    100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Power Plant Output:    225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Acceleration:    15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Roll Rate:    48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Pitch:    2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ength:    6,3 m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Crew:    1 Pilot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Cargo Capacity: 65 kg or 0,25 m³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ife-Support:    two days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to kill (Lasers):    3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to kill (Concussion): 1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Hits until Shields fail (Lasers):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The TIE Fighter is the primary Imperial starfighter and in more than one aspect it's the most visible symbol of the Imperial war machine. A TIE (Twin-Ion-Engine) concentrates on pure speed, which is unfortunately, is achieved with a rather fragile design. Lacking shields and hyperdrives the TIE is cheap and easy to produce, which made it easy for the Empire to produce thousands of them and to afford to loose great numbers of this type in uncounted skirmishes and battles against the Rebellion. Each and any Rebel starfighter follows an opposite design philosophy and provides it's pilot with a more protective enviroment while increasing the costs of the manufactured craft.  The best Imperial pilots can an will succeed when the odds are not that favorable. This prooves the old saying that it's the man and not the machine.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8003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80030" cy="2019300"/>
                    </a:xfrm>
                    <a:prstGeom prst="rect">
                      <a:avLst/>
                    </a:prstGeom>
                  </pic:spPr>
                </pic:pic>
              </a:graphicData>
            </a:graphic>
          </wp:inline>
        </w:drawing>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b/>
          <w:bCs/>
          <w:color w:val="000080"/>
          <w:sz w:val="24"/>
          <w:szCs w:val="24"/>
        </w:rPr>
        <w:t xml:space="preserve">TIE Interceptor (T/I) Technical Data </w:t>
      </w:r>
    </w:p>
    <w:p>
      <w:pPr>
        <w:pStyle w:val="Normal"/>
        <w:spacing w:lineRule="auto" w:line="240"/>
        <w:rPr>
          <w:rFonts w:ascii="Times New Roman" w:hAnsi="Times New Roman" w:eastAsia="Times New Roman" w:cs="Times New Roman"/>
          <w:color w:val="000080"/>
          <w:sz w:val="24"/>
          <w:szCs w:val="24"/>
        </w:rPr>
      </w:pPr>
      <w:r>
        <w:rPr>
          <w:rFonts w:eastAsia="Aurabesh" w:cs="Aurabesh" w:ascii="Aurabesh" w:hAnsi="Aurabesh"/>
          <w:color w:val="000080"/>
          <w:sz w:val="16"/>
          <w:szCs w:val="16"/>
        </w:rPr>
        <w:t>TIE INTERCEPTOR</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Model/Type: Sienar Fleet Systems Tie Interceptor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Speed: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110 MGLT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asers: 4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Ions: none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Missiles: 6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Torpedoes: 4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Shield Strength: NONE / 2500 (optional)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ull Strength: 175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Power Plant Output: 249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Acceleration: 16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Roll Rate: 5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Pitch: 22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ength: 9,6 m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Crew: 1 Pilot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Cargo Capacity: 75 kg, 0,3 m³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ife-Support: two days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to kill (Lasers): 5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to kill (Concussion): 1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until Shields fail (Lasers): --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The TIE Interceptor came into service with the Imperial Navy shortly before the Battle of Yavin, but the first widespread use was not until the Battle of Endor. Due to the technological advanced Rebel Starfighters and increased losses the designers at Sienar Fleet Systems were challenged with the duty to create a cost effective counter-weight against the Rebel X-Wing's. The resulting design was named TIE Interceptor and features stronger engines, by far superior energy converters in it's solar panels, which both result in an overall faster speed. Two additional laser cannons provide a stronger punch while the higher maneuverability increases the chance of the pilots survival. The large fins of the solar panel were designed by Lord Vader himself to provide the pilots with the best possible view to the sides, but they still make up for some blind spots. Sienar Fleet Systems modified the TIE Interceptor further and added shields to a few experimental crafts. This increases the overal costs of the normally cheap design and reduces the top speed to mere 80 MGLT. Both of these drawbacks combined with the higher maintenance costs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didn't find the appeal of the Imperial Navy.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604770" cy="149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04770" cy="1492885"/>
                    </a:xfrm>
                    <a:prstGeom prst="rect">
                      <a:avLst/>
                    </a:prstGeom>
                  </pic:spPr>
                </pic:pic>
              </a:graphicData>
            </a:graphic>
          </wp:inline>
        </w:drawing>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b/>
          <w:bCs/>
          <w:color w:val="000080"/>
          <w:sz w:val="24"/>
          <w:szCs w:val="24"/>
        </w:rPr>
        <w:t xml:space="preserve">TIE Bomber (T/B) Technical Data </w:t>
      </w:r>
    </w:p>
    <w:p>
      <w:pPr>
        <w:pStyle w:val="Normal"/>
        <w:spacing w:lineRule="auto" w:line="240"/>
        <w:rPr>
          <w:rFonts w:ascii="Times New Roman" w:hAnsi="Times New Roman" w:eastAsia="Times New Roman" w:cs="Times New Roman"/>
          <w:color w:val="000080"/>
          <w:sz w:val="24"/>
          <w:szCs w:val="24"/>
        </w:rPr>
      </w:pPr>
      <w:r>
        <w:rPr>
          <w:rFonts w:eastAsia="Aurabesh" w:cs="Aurabesh" w:ascii="Aurabesh" w:hAnsi="Aurabesh"/>
          <w:color w:val="000080"/>
          <w:sz w:val="16"/>
          <w:szCs w:val="16"/>
        </w:rPr>
        <w:t>TIE BOMBER</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Model/Type: Sienar Fleet Systems Tie Bomber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Speed: 80 MGLT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asers: 2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Ions: none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Missiles: 12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Torpedoes: 8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Shield Strength: NONE / 3000 (optinal)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ull Strength: 300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Power Plant Output: 18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Acceleration: 1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Roll Rate: 5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Pitch: 17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ength: 9,8 m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Crew: 1 Pilot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Cargo Capacity: 90 kg, 0,3 m³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ife-Support: two days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to kill (Lasers): 8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to kill (Concussion): 1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until Shields fail (Lasers): --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The TIE Bomber is the newest offspring of the TIE Fighter series. Equipped with a double hull this war machine carries a deadly array of Proton Torpedoes, Heavy Rockets or Concussion Missiles. Witch surgeonlike precission the TIE Bomber can engage and destroy even the smallest targets on the surface of planets or starships. But it's slow speed and lack of shields makes it an easy prey for enemy starfighters once it's ordonance is depleted, but the strong armor protection enables it to withstand at least some punishment before it's forced to withdraw. Unfortunately the TIE Bombers electronic package is phrone to severe failures if the craft is hit by linked shots of Ion energy, which will result in an instant blowup of the stored ammunition, but luckiely this weakness is not widely known amongst the Rebels.</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263140" cy="137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3140" cy="1375410"/>
                    </a:xfrm>
                    <a:prstGeom prst="rect">
                      <a:avLst/>
                    </a:prstGeom>
                  </pic:spPr>
                </pic:pic>
              </a:graphicData>
            </a:graphic>
          </wp:inline>
        </w:drawing>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b/>
          <w:bCs/>
          <w:color w:val="000080"/>
          <w:sz w:val="24"/>
          <w:szCs w:val="24"/>
        </w:rPr>
        <w:t xml:space="preserve">TIE Advanced (T/A) Technical Data </w:t>
      </w:r>
    </w:p>
    <w:p>
      <w:pPr>
        <w:pStyle w:val="Normal"/>
        <w:spacing w:lineRule="auto" w:line="240"/>
        <w:rPr>
          <w:rFonts w:ascii="Times New Roman" w:hAnsi="Times New Roman" w:eastAsia="Times New Roman" w:cs="Times New Roman"/>
          <w:color w:val="000080"/>
          <w:sz w:val="24"/>
          <w:szCs w:val="24"/>
        </w:rPr>
      </w:pPr>
      <w:r>
        <w:rPr>
          <w:rFonts w:eastAsia="Aurabesh" w:cs="Aurabesh" w:ascii="Aurabesh" w:hAnsi="Aurabesh"/>
          <w:color w:val="000080"/>
          <w:sz w:val="16"/>
          <w:szCs w:val="16"/>
        </w:rPr>
        <w:t>TIE ADVANCED</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Model/Type: Sienar Fleet Systems TIE Advanced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Speed: 145 MGLT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asers: 4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Ions: none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Missiles: 8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Torpedoes: 6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Shield Strength: 250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ull Strength: 150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Power Plant Output: 327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Acceleration: 14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Roll Rate: 5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Pitch: 24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ength: 9,5 m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Crew: 1 Pilot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Cargo Capacity: 90 kg, 0,3 m³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ife-Support: one week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to kill (Lasers): 17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to kill (Concussion): 3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until Shields fail (Lasers): 13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The TIE Advanced - or TIE Avenger as it's often refered to - dates back to an prototype that has seen action in the Battle of Yavin as Lord Vaders personal starfighter. Since then it has seen many modifications and undergone several overhauls until it went into small scale production. The Avenger is an exceptional craft and suited to engage even the newest Rebel crafts on equal - if not superior - ground. The TIE Advanced comes with four laser cannons and a warhead launcher that can be fitted with any type of homing missile. From standard concussion missiles up to heavy space bombs. Furthermore the TIE Avenger has strong shields and armor, but it's best defense is it's speed and agility. To achieve this an incredible strong power plant had to be invented which creates the overall costs of this craft and which will probably hinder widespread distribution to the fleet. A hyperdrive system enables the TIE Advanced to participate in deep strikes and remote missions without the support of capital ships.</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82775" cy="118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82775" cy="1189990"/>
                    </a:xfrm>
                    <a:prstGeom prst="rect">
                      <a:avLst/>
                    </a:prstGeom>
                  </pic:spPr>
                </pic:pic>
              </a:graphicData>
            </a:graphic>
          </wp:inline>
        </w:drawing>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b/>
          <w:bCs/>
          <w:color w:val="000080"/>
          <w:sz w:val="24"/>
          <w:szCs w:val="24"/>
        </w:rPr>
        <w:t xml:space="preserve">Assault Gunboat (GUN) Technical Data </w:t>
      </w:r>
    </w:p>
    <w:p>
      <w:pPr>
        <w:pStyle w:val="Normal"/>
        <w:spacing w:lineRule="auto" w:line="240"/>
        <w:rPr>
          <w:rFonts w:ascii="Times New Roman" w:hAnsi="Times New Roman" w:eastAsia="Times New Roman" w:cs="Times New Roman"/>
          <w:color w:val="000080"/>
          <w:sz w:val="24"/>
          <w:szCs w:val="24"/>
        </w:rPr>
      </w:pPr>
      <w:r>
        <w:rPr>
          <w:rFonts w:eastAsia="Aurabesh" w:cs="Aurabesh" w:ascii="Aurabesh" w:hAnsi="Aurabesh"/>
          <w:color w:val="000080"/>
          <w:sz w:val="16"/>
          <w:szCs w:val="16"/>
        </w:rPr>
        <w:t>ASSULT GUNBOAT</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Model/Type: Cygnus Xg-1 Assault Class Starwing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Speed: 90 MGLT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asers: 2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Ions: 2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Missiles: 16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Torpedoes: 8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Shield Strength: 500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ull Strength: 3000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Power Plant Output: 203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Acceleration: 12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Roll Rate: 64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Pitch: 15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ength: 14,5 m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Crew: 1 Pilot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Cargo Capacity: 120 kg, 0,5 m³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Life-Support: one week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to kill (Lasers): 34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to kill (Concussion): 5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xml:space="preserve">Hits until Shields fail (Lasers): 26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The Cygnus Xg-1 Assault Class Starwing was developed by the same company that had created the excellent and very relyable Imperial Shuttle. The Imperial Navy approached Cygnus with the prospect of creating an Assault Craft and the resulting design holds high the same standards that made up for the shuttles success. The Assault Gunboat (the inofficiall, but adopted name of this craft) is a rock steady and easy to maintain weapons platform that excells not only in fleet defense, but also in convoy duty and deep space strikes. The later was only possible due to the implementation of a hyperdrive system and very strong shields, which at first looked like an akward concept for an Imperial starfighter craft. But the success of the Gunboat makes up for the increased aquisition prices and forced the Imperial Navy to rethink some of it's concepts. All in all the Gunboat has very few weaknesses and is a craft to take seriously when encounter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urabesh">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